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1013"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Решением Правления ОРОО ОПСА</w:t>
            </w:r>
          </w:p>
          <w:p>
            <w:pPr>
              <w:pStyle w:val="Normal"/>
              <w:ind w:left="1013" w:hanging="0"/>
              <w:rPr>
                <w:b/>
                <w:b/>
              </w:rPr>
            </w:pPr>
            <w:r>
              <w:rPr>
                <w:b/>
              </w:rPr>
              <w:t>Протокол № 5</w:t>
            </w:r>
          </w:p>
          <w:p>
            <w:pPr>
              <w:pStyle w:val="Normal"/>
              <w:ind w:left="1013" w:hanging="0"/>
              <w:rPr/>
            </w:pPr>
            <w:r>
              <w:rPr>
                <w:b/>
              </w:rPr>
              <w:t>23 декабря 2011 г.</w:t>
            </w:r>
          </w:p>
        </w:tc>
      </w:tr>
    </w:tbl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215" w:leader="none"/>
        </w:tabs>
        <w:jc w:val="center"/>
        <w:rPr/>
      </w:pPr>
      <w:r>
        <w:rPr>
          <w:b/>
          <w:sz w:val="28"/>
          <w:szCs w:val="28"/>
        </w:rPr>
        <w:t xml:space="preserve">о конкурсе Омской профессиональной сестринской ассоциации 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по профессии 2012»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ях «Лучшая медицинская сестра в онкологии»,                           «Лучший рентгенолаборант», «Лучшая медицинская сестра учебно-методического кабинета»</w:t>
      </w:r>
    </w:p>
    <w:p>
      <w:pPr>
        <w:pStyle w:val="Normal"/>
        <w:tabs>
          <w:tab w:val="clear" w:pos="708"/>
          <w:tab w:val="left" w:pos="3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260" w:leader="none"/>
        </w:tabs>
        <w:ind w:left="0" w:firstLine="720"/>
        <w:jc w:val="both"/>
        <w:rPr>
          <w:bCs/>
        </w:rPr>
      </w:pPr>
      <w:r>
        <w:rPr>
          <w:bCs/>
        </w:rPr>
        <w:t xml:space="preserve">Конкурс Омской профессиональной сестринской ассоциации </w:t>
      </w:r>
      <w:r>
        <w:rPr/>
        <w:t>«Лучший по профессии 2012»</w:t>
      </w:r>
      <w:r>
        <w:rPr>
          <w:b/>
        </w:rPr>
        <w:t xml:space="preserve"> </w:t>
      </w:r>
      <w:r>
        <w:rPr>
          <w:bCs/>
        </w:rPr>
        <w:t>в номинациях «Лучшая медицинская сестра в онкологии», «Лучший рентгенолаборант», «Лучшая медицинская сестра учебно-методического кабинета» проводится среди медицинских сестер, работающих в онкологических кабинетах, отделениях, среди рентгенолаборантов и старших рентгенолаборантов, и медицинских сестер (руководителей) учебно-методических кабинетов учреждений здравоохранения Ом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  <w:tab w:val="left" w:pos="1260" w:leader="none"/>
        </w:tabs>
        <w:ind w:left="0" w:firstLine="720"/>
        <w:jc w:val="both"/>
        <w:rPr>
          <w:bCs/>
        </w:rPr>
      </w:pPr>
      <w:r>
        <w:rPr>
          <w:bCs/>
        </w:rPr>
        <w:t>Организатором Конкурса является Омская региональная общественная организация «Омская профессиональная сестринская ассоциация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Цель и задачи Конкур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Целью проведения Конкурса является</w:t>
      </w:r>
      <w:r>
        <w:rPr>
          <w:b/>
        </w:rPr>
        <w:t xml:space="preserve"> </w:t>
      </w:r>
      <w:r>
        <w:rPr/>
        <w:t xml:space="preserve">повышение престижа профессии и значимости сестринского персонала в системе оказания медицинской помощи насел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Задачами проведения Конкурса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недрение системы профессионального непрерывно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недрение накопительной системы повышения квалификации сестринского персон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вершенствование профессиональной компетентности и активизация личностного потенциала сестринского персон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изучение, обобщение и распространение опыта лучших специалистов сестринского персон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тимулирование инициативы и деловой активности специалистов, формирование творческого отношения к професс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вышение роли и престижа сестринской профессии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0" w:hanging="0"/>
        <w:jc w:val="center"/>
        <w:rPr>
          <w:b/>
          <w:b/>
        </w:rPr>
      </w:pPr>
      <w:r>
        <w:rPr>
          <w:b/>
        </w:rPr>
        <w:t>Условия проведения Конкур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Для участия в Конкурсе допускается сестринский персонал учреждений здравоохранения любых форм собствен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Конкурс проводится отдельно по каждой номин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Для оценки конкурсных работ формируется экспертная комиссия, которая несет ответственность за объективность оценки выполнения конкурсных заданий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0" w:hanging="0"/>
        <w:jc w:val="center"/>
        <w:rPr>
          <w:b/>
          <w:b/>
        </w:rPr>
      </w:pPr>
      <w:r>
        <w:rPr>
          <w:b/>
        </w:rPr>
        <w:t>Требования к участникам Конкурс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К участию в Конкурсе допускаются специалисты, имеющие стаж практической работы в учреждениях здравоохранения не менее 5 лет, сертификат, квалификационную категорию, стаж работы на последнем месте не менее 3 лет, активно участвующие в работе Совета по сестринскому делу учреждения здравоохранения, Омской профессиональной сестринской ассоциации.  Возраст конкурсантов не ограничен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Медицинские сестры (руководители) учебно-методических кабинетов допускаются к конкурсу без ограничения по стажу работы на последнем мест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 xml:space="preserve">К участию в Конкурсе не допускаются специалисты, имеющие дисциплинарные взыскания либо обоснованные жалобы от пациен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center"/>
        <w:rPr>
          <w:b/>
          <w:b/>
        </w:rPr>
      </w:pPr>
      <w:r>
        <w:rPr>
          <w:b/>
        </w:rPr>
        <w:t>Организация и  проведение Конкур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Конкурс в номинациях «Лучшая медицинская сестра в онкологии» и «Лучший рентгенолаборант» проводится в два этап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Первый этап проводится в бюджетных учреждениях здравоохранения Омской области, ведомственных, санаторно-курортных учреждениях, учреждениях социальной службы и иных медицинских организациях (далее – учреждения здравоохранения) по номинац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«Лучшая медицинская сестра в онкологии»: </w:t>
      </w:r>
      <w:r>
        <w:rPr>
          <w:b/>
        </w:rPr>
        <w:t>с 1 марта по 1 апреля 2012 г.</w:t>
      </w:r>
      <w:r>
        <w:rPr/>
        <w:t xml:space="preserve"> среди всех медицинских сестер, работающих в онкологических кабинетах и отдел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«Лучший рентгенолаборант»: </w:t>
      </w:r>
      <w:r>
        <w:rPr>
          <w:b/>
        </w:rPr>
        <w:t xml:space="preserve">с 1 мая по 1 июня 2012 г. </w:t>
      </w:r>
      <w:r>
        <w:rPr/>
        <w:t>среди всех рентгенолаборантов и старших рентгенолаборантов, работающих в учрежден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На первом этапе конкурса проводится оценка портфолио специалис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В учреждении здравоохранения создается конкурсная комиссия, утвержденная приказом главного врача. Решение о победителях первого этапа оформляется протоколом конкурсной комисс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Конкурс в номинации «Лучшая медицинская сестра учебно-методического кабинета» проводится в один этап: заочно в офисе Омской профессиональной сестринской ассоци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Второй этап Конкурса проводится заочно среди специалистов, занявших первое место в каждой номинации в учреждении здравоохранения. Конкурсные работы сдаются в офис ОПСА по адресу: ул. Орджоникидзе, 14, офис 11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 xml:space="preserve">«Лучшая медицинская сестра в онкологии»: </w:t>
      </w:r>
      <w:r>
        <w:rPr>
          <w:b/>
        </w:rPr>
        <w:t>до 5 апреля 2012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 xml:space="preserve">«Лучший рентгенолаборант»: </w:t>
      </w:r>
      <w:r>
        <w:rPr>
          <w:b/>
        </w:rPr>
        <w:t>до 15 июня 2012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 xml:space="preserve">«Лучшая медицинская сестра учебно-методического кабинета»: </w:t>
      </w:r>
      <w:r>
        <w:rPr>
          <w:b/>
        </w:rPr>
        <w:t>до 1 октября 2012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Конкурсные материалы в номинациях «Лучшая медицинская сестра в онкологии» и «Лучший рентгенолаборант» формируются в папке специалиста (портфолио) в следующем поряд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титульный лист (приложение № 1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конкурсный лист с фотографией (приложение № 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копия приказа главного врача о проведении первого этапа Конкурса в учреждении здравоохранения (для специалистов «Сестринское дело в онкологии» и «Рентгенология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 xml:space="preserve">выписка из протокола конкурсной комиссии (приложение № 3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представление на специалиста (приложение № 4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портфолио специалиста (приложение № 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домашнее задание в печатном виде (приложение № 6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подписанный диск (приложение № 7), на который помест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/>
      </w:pPr>
      <w:r>
        <w:rPr/>
        <w:t>фотографию конкурсанта в виде портрета, анфас, на однотонном фоне (не в медицинской одежд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/>
      </w:pPr>
      <w:r>
        <w:rPr/>
        <w:t>домашнее задание (памятки, технологии простых медицинских услуг в рентгенологии, мастер-классы (презентация или фильм)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>Конкурсные материалы в номинации «Лучшая медицинская сестра учебно-методического кабинета» формируются в папке специалиста (портфолио) в следующем поряд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титульный лист (приложение № 1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конкурсный лист с фотографией (приложение № 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представление на специалиста (приложение № 4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портфолио специалиста (приложение № 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домашнее задание в печатном виде (приложение № 6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200" w:leader="none"/>
        </w:tabs>
        <w:ind w:left="426" w:hanging="426"/>
        <w:jc w:val="both"/>
        <w:rPr/>
      </w:pPr>
      <w:r>
        <w:rPr/>
        <w:t>подписанный диск (приложение № 7), на который помест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/>
      </w:pPr>
      <w:r>
        <w:rPr/>
        <w:t>фотографию конкурсанта в виде портрета, анфас, на однотонном фоне (не в медицинской одежд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/>
      </w:pPr>
      <w:r>
        <w:rPr/>
        <w:t>домашнее задание (методические рекомендации, буклет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/>
        <w:t xml:space="preserve">Для оформления материалов Конкурса положение и приложения к нему можно скачать в разделе «Пресс-центр» на сайте ОПСА </w:t>
      </w:r>
      <w:hyperlink r:id="rId2">
        <w:r>
          <w:rPr>
            <w:rStyle w:val="InternetLink"/>
          </w:rPr>
          <w:t>www.opsa.ifno</w:t>
        </w:r>
      </w:hyperlink>
      <w:r>
        <w:rPr/>
        <w:t xml:space="preserve"> или </w:t>
      </w:r>
      <w:r>
        <w:rPr>
          <w:rStyle w:val="InternetLink"/>
        </w:rPr>
        <w:t>опса.рф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114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0" w:hanging="0"/>
        <w:jc w:val="center"/>
        <w:rPr>
          <w:b/>
          <w:b/>
        </w:rPr>
      </w:pPr>
      <w:r>
        <w:rPr>
          <w:b/>
        </w:rPr>
        <w:t>Подведение итогов Конкур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Экспертная комиссия Конкурса рассматривает поступившие материалы и принимает решение о победителях Конкурса, которое оформляется протоколо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случае поступления конкурсных работ от специалистов, занявших первое место в одном учреждении здравоохранения с одинаковыми баллами в одной номинации, при подведении итогов экспертной комиссией, конкурсант, набравший меньшее количество баллов, не получает свидетельство участ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ценка конкурсных работ проводится по критериям в соответствии с приложением № 5 к настоящему Полож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обедителем становится участник, набравший наибольшее количество бал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Style w:val="InternetLink"/>
        </w:rPr>
      </w:pPr>
      <w:r>
        <w:rPr/>
        <w:t xml:space="preserve">Информация о победителях и участниках Конкурса размещается на сайте Омской профессиональной сестринской ассоциации </w:t>
      </w:r>
      <w:hyperlink r:id="rId3">
        <w:r>
          <w:rPr>
            <w:rStyle w:val="InternetLink"/>
          </w:rPr>
          <w:t>www.opsa.ifno</w:t>
        </w:r>
      </w:hyperlink>
      <w:r>
        <w:rPr/>
        <w:t xml:space="preserve"> или </w:t>
      </w:r>
      <w:r>
        <w:rPr>
          <w:rStyle w:val="InternetLink"/>
        </w:rPr>
        <w:t>опса.рф.</w:t>
      </w:r>
    </w:p>
    <w:p>
      <w:pPr>
        <w:pStyle w:val="Normal"/>
        <w:jc w:val="both"/>
        <w:rPr>
          <w:rStyle w:val="InternetLink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ind w:left="0" w:hanging="0"/>
        <w:jc w:val="center"/>
        <w:rPr>
          <w:b/>
          <w:b/>
        </w:rPr>
      </w:pPr>
      <w:r>
        <w:rPr>
          <w:b/>
        </w:rPr>
        <w:t>Награждение победителей</w:t>
      </w:r>
    </w:p>
    <w:p>
      <w:pPr>
        <w:sectPr>
          <w:type w:val="continuous"/>
          <w:pgSz w:w="11906" w:h="16838"/>
          <w:pgMar w:left="1134" w:right="851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обедители второго этапа Конкурса, занявшие первое, второе и третье место в каждой номинации, награждаются дипломами и ценными подарк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«Лучшая медицинская сестра в онкологии»: </w:t>
      </w:r>
      <w:r>
        <w:rPr/>
        <w:t>27 апреля 2012 г. на семинаре для медицинских сестер онкологической службы на базе К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«Лучший рентгенолаборант»:</w:t>
      </w:r>
      <w:r>
        <w:rPr/>
        <w:t xml:space="preserve"> 16 ноября 2012 г. на семинаре для рентгенолаборантов на базе КД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«Лучшая медицинская сестра учебно-методического кабинета»: </w:t>
      </w:r>
      <w:r>
        <w:rPr/>
        <w:t>8 декабря 2012 г. на семинаре для медицинских сестер учебно-методических кабинетов в ГК «Ибис-Сибирь Омс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Участники второго этапа, не занявшие призовые места, получают свидетельство ОПСА об участии в Конкурсе на семинар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Экспертная комиссия обеспечивает изготовление и приобретение наград для победителей финального этапа, организует церемонию награжд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94.7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134" w:right="851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1022"/>
        </w:tabs>
        <w:ind w:left="1192" w:hanging="397"/>
      </w:pPr>
      <w:rPr>
        <w:b w:val="false"/>
      </w:rPr>
    </w:lvl>
    <w:lvl w:ilvl="2">
      <w:start w:val="1"/>
      <w:numFmt w:val="decimal"/>
      <w:lvlText w:val="4.%3."/>
      <w:lvlJc w:val="left"/>
      <w:pPr>
        <w:tabs>
          <w:tab w:val="num" w:pos="2055"/>
        </w:tabs>
        <w:ind w:left="2055" w:hanging="360"/>
      </w:pPr>
      <w:rPr/>
    </w:lvl>
    <w:lvl w:ilvl="3">
      <w:start w:val="1"/>
      <w:numFmt w:val="bullet"/>
      <w:lvlText w:val="­"/>
      <w:lvlJc w:val="left"/>
      <w:pPr>
        <w:tabs>
          <w:tab w:val="num" w:pos="2235"/>
        </w:tabs>
        <w:ind w:left="2235" w:hanging="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700"/>
        </w:tabs>
        <w:ind w:left="700" w:hanging="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420"/>
        </w:tabs>
        <w:ind w:left="700" w:hanging="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642"/>
        </w:tabs>
        <w:ind w:left="529" w:hanging="454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5788"/>
        </w:tabs>
        <w:ind w:left="5788" w:hanging="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515"/>
        </w:tabs>
        <w:ind w:left="75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00"/>
        </w:tabs>
        <w:ind w:left="40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sa.ifno/" TargetMode="External"/><Relationship Id="rId3" Type="http://schemas.openxmlformats.org/officeDocument/2006/relationships/hyperlink" Target="http://www.opsa.ifn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8:00Z</dcterms:created>
  <dc:creator>.</dc:creator>
  <dc:description/>
  <cp:keywords/>
  <dc:language>en-US</dc:language>
  <cp:lastModifiedBy>ОПСА</cp:lastModifiedBy>
  <cp:lastPrinted>2008-05-30T15:01:00Z</cp:lastPrinted>
  <dcterms:modified xsi:type="dcterms:W3CDTF">2012-01-26T10:50:00Z</dcterms:modified>
  <cp:revision>862</cp:revision>
  <dc:subject/>
  <dc:title/>
</cp:coreProperties>
</file>